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М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9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а лизинга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 договорам лизинга, рублей (указывается с учет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ервый взнос (ава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1418"/>
        <w:gridCol w:w="1417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год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жидаемая оценк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5T16:40:00Z</cp:lastPrinted>
  <dcterms:modified xsi:type="dcterms:W3CDTF">2017-06-08T05:30:00Z</dcterms:modified>
  <cp:revision>11</cp:revision>
  <dc:subject/>
  <dc:title>Приложение №1</dc:title>
</cp:coreProperties>
</file>