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Л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именование лизинговой компании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от ___________________ № 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лизинга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лизинга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рублей, в том числе НДС_________________________________________________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длежащих уплате лизинговых платежей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в текущем году</w:t>
        <w:br/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последнего лизингового платежа 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ервый взнос (аван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Лизингополучатель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5T16:39:00Z</cp:lastPrinted>
  <dcterms:modified xsi:type="dcterms:W3CDTF">2017-02-06T09:13:00Z</dcterms:modified>
  <cp:revision>9</cp:revision>
  <dc:subject/>
  <dc:title>Приложение №1</dc:title>
</cp:coreProperties>
</file>