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38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 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 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57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8.2017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02949228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8.2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8.2017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3519446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.07.2007 № 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, постановлением Администрации ЗАТО г. Железногорск от 11.10.2010 № 1580 «Об утверждении Порядка разработки и утверждения административных регламентов предоставления муниципальных услуг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ja-JP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ja-JP"/>
        </w:rPr>
        <w:t xml:space="preserve"> ЗАТО Железногорск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 г. Железногорск от 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№ 1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3808C673ECAC088E77FEA9C1B72CE984D0264FFB544748CE13EA20545265E4A263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08:00Z</dcterms:created>
  <dc:creator>Бутова Оля</dc:creator>
  <dc:description/>
  <cp:keywords/>
  <dc:language>en-US</dc:language>
  <cp:lastModifiedBy>Дадеко</cp:lastModifiedBy>
  <cp:lastPrinted>2011-03-25T09:20:00Z</cp:lastPrinted>
  <dcterms:modified xsi:type="dcterms:W3CDTF">2017-08-11T08:47:00Z</dcterms:modified>
  <cp:revision>15</cp:revision>
  <dc:subject/>
  <dc:title> </dc:title>
</cp:coreProperties>
</file>